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P, stopień I, studia stacjonarne, rok akademicki 2025/2026, semestr 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ŁACIŃSKI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Wolani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do rozumienie tekstu łacińskiego o małym stopniu trudności oraz najpopularniejszych sentencji i wyrażeń łacińskich używanych współcześnie. Wskazywanie wpływu języka łacińskiego</w:t>
              <w:br/>
              <w:t xml:space="preserve"> na gramatykę i leksykę języków europejskich, a zwłaszcza języka polskiego. Wzbogacanie słownictwa o wyrazy pochodzenia łaciński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cenie umiejętności przekładu tekstu łacińskiego na język polski – dbałość o poprawną translację łacińskich struktur składniowych. Doskonalenie umiejętności korzystania ze słow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cenie umiejętności formułowania prostych wypowiedzi w języku łacińskim oraz stosowania łacińskich wyra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ywanie wpływu kultury antycznej na kulturę europejsk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0" w:after="12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absolwentów do samodzielnego poszerzania wiedzy związanej z wykorzystaniem języka łacińskiego w rozumieniu i analizie różnych tekstów kultur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16"/>
        </w:rPr>
        <w:t>Efekty uczenia się</w:t>
      </w:r>
      <w:r>
        <w:rPr/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omawiane struktury gramatycz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  Student zna łacińską nomenklaturę gramatyczną  dotyczącą rzeczownika i czasownik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03  Student zna prezentowane na zajęciach  sentencje oraz zagadnienia z kultury antycz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W14  </w:t>
              <w:br/>
              <w:t xml:space="preserve">Student zna język łaciński  na poziomie podstawowym i rozumie jego znaczenie </w:t>
              <w:br/>
              <w:t xml:space="preserve">dla tradycji europejskiej </w:t>
              <w:br/>
              <w:t>i pols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 Student potrafi dokonać przekładu na język polski prostego tekstu łacińskiego i wykorzystać informacje ze słownika łacińsko-polskiego.</w:t>
              <w:br/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  Student potrafi formułować proste wypowiedzi </w:t>
              <w:br/>
              <w:t>w języku łacińskim oraz stosować poznane   sentencje i wyrażenia łacińsk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U03  Student potrafi wskazać przykłady wpływu kultury antycznej na kulturę europejsk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U1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ykorzystuje podstawową znajomość języka łacińskiego </w:t>
              <w:br/>
              <w:t>w rozumieniu, analizie</w:t>
              <w:br/>
              <w:t>i interpretacji różnych tekstów kultur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 Student dostrzega łacińskie korzenie kultury europejskiej, zwłaszcza polskiej. </w:t>
              <w:br/>
              <w:br/>
              <w:t xml:space="preserve">K02 Student rozumie zjawiska językowe zachodzące w języku polskim i innych językach nowożytnych. 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 Student ma świadomość przynależności </w:t>
              <w:br/>
              <w:t>do kulturowej wspólnoty europej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docenia </w:t>
              <w:br/>
              <w:t xml:space="preserve">i szanuje dziedzictwo kulturowe Polski, Europy i świata, ma świadomość odpowiedzialności </w:t>
              <w:br/>
              <w:t>za zachowanie dziedzictwa kulturowego (…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akcie zajęć wykorzystywane są teksty i inne materiały przygotowane przez lektora, ilustrujące wybrane zagadnienia kultury antycznej.  Szczególną uwagę zwraca się na precyzję i poprawność dokonywanego przekładu oraz na operatywną znajomość języka łacińskiego, np. budowanie prostych zdań, dokonywanie transformacji gramatycznych, określanie zjawisk składniowych w zdaniu. Syntezy, powtórki wyrażenia mnemotechniczne mają ułatwić poznanie</w:t>
              <w:br/>
              <w:t>i umiejętność wykorzystania  wiedzy z zakresu gramatyki. Na każdych zajęciach prezentowane są najpopularniejsze sentencje i wyrażenia łacińskie używane współcześnie. Przeprowadza się ćwiczenia, polegające na wyjaśnianiu pojęć pochodzących z języka łacińskiego i zwrotów frazeologicznych, wywodzących się z kultury antycznej.</w:t>
            </w:r>
          </w:p>
          <w:p>
            <w:pPr>
              <w:pStyle w:val="Zwykytekst"/>
              <w:spacing w:before="0" w:after="12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osowane metody: wykład, ćwiczenia praktyczne indywidualne, praca w grupach, dyskusj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liczenie kursu odbywa się na podstawie: </w:t>
              <w:br/>
              <w:t xml:space="preserve">- obecności na zajęciach, </w:t>
              <w:br/>
              <w:t xml:space="preserve">- systematycznego przygotowania się i aktywnego uczestnictwa w zajęciach, </w:t>
              <w:br/>
              <w:t xml:space="preserve">- zaliczenia prac pisem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a obowiązuje obecność na zajęciach, a w przypadku nieobecności – zaliczenie treści kształcenia podczas dyżur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  <w:lang w:val="la-VA" w:eastAsia="en-US"/>
              </w:rPr>
              <w:t>Lingua Latina: charakterystyka języka; alfabet, zasady wymowy i akcentowania w języku łacińskim; wpływ słownictwa łacińskiego na leksykę języków europejskich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la-VA" w:eastAsia="en-US"/>
              </w:rPr>
              <w:t>Roma: mitologiczne początki Rzymu, nawiązanie do wojny trojańskiej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lang w:val="la-VA" w:eastAsia="en-US"/>
              </w:rPr>
              <w:t>Verbum: koniugacja łacińska; tryb oznajmujący i rozkazujący w czasie teraźniejszym; wyrażanie zakazu, formy pytające; popularne sentencje z formami w czasie teraźniejszym 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zasownik „esse” i złożenia. </w:t>
            </w:r>
            <w:r>
              <w:rPr>
                <w:rFonts w:cs="Arial" w:ascii="Arial" w:hAnsi="Arial"/>
                <w:lang w:val="la-VA" w:eastAsia="en-US"/>
              </w:rPr>
              <w:t>Orzeczenie złożone</w:t>
            </w:r>
            <w:r>
              <w:rPr>
                <w:rFonts w:cs="Arial" w:ascii="Arial" w:hAnsi="Arial"/>
                <w:lang w:val="en-US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 w:eastAsia="en-US"/>
              </w:rPr>
              <w:t>Ł</w:t>
            </w:r>
            <w:r>
              <w:rPr>
                <w:rFonts w:cs="Arial" w:ascii="Arial" w:hAnsi="Arial"/>
                <w:lang w:val="la-VA" w:eastAsia="en-US"/>
              </w:rPr>
              <w:t xml:space="preserve">acińska nomenklatura gramatyczna dotycząca rzeczownika; deklinacja łacińska; deklinacja 1; technika przekładu zdań; praca z tekstem </w:t>
            </w:r>
            <w:r>
              <w:rPr>
                <w:rFonts w:cs="Arial" w:ascii="Arial" w:hAnsi="Arial"/>
                <w:i/>
                <w:lang w:val="la-VA" w:eastAsia="en-US"/>
              </w:rPr>
              <w:t>De statuis Musarum.</w:t>
            </w:r>
            <w:r>
              <w:rPr>
                <w:rFonts w:cs="Arial" w:ascii="Arial" w:hAnsi="Arial"/>
                <w:lang w:val="la-VA" w:eastAsia="en-US"/>
              </w:rPr>
              <w:t xml:space="preserve"> Muzy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la-VA" w:eastAsia="en-US"/>
              </w:rPr>
              <w:t xml:space="preserve">Przyimki łacińskie. Układanie pytań do </w:t>
            </w:r>
            <w:r>
              <w:rPr>
                <w:rFonts w:cs="Arial" w:ascii="Arial" w:hAnsi="Arial"/>
                <w:lang w:val="en-US" w:eastAsia="en-US"/>
              </w:rPr>
              <w:t>zdań</w:t>
            </w:r>
            <w:r>
              <w:rPr>
                <w:rFonts w:cs="Arial" w:ascii="Arial" w:hAnsi="Arial"/>
                <w:lang w:val="la-VA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 w:eastAsia="en-US"/>
              </w:rPr>
              <w:t>D</w:t>
            </w:r>
            <w:r>
              <w:rPr>
                <w:rFonts w:cs="Arial" w:ascii="Arial" w:hAnsi="Arial"/>
                <w:lang w:val="la-VA" w:eastAsia="en-US"/>
              </w:rPr>
              <w:t>eklinacja 2; przymiotniki deklinacji 1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lang w:val="la-VA" w:eastAsia="en-US"/>
              </w:rPr>
              <w:t xml:space="preserve"> i 2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lang w:val="la-VA" w:eastAsia="en-US"/>
              </w:rPr>
              <w:t>; zaimki dzierżawcze; tekst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la-VA" w:eastAsia="en-US"/>
              </w:rPr>
              <w:t>Pandora</w:t>
            </w:r>
            <w:r>
              <w:rPr>
                <w:rFonts w:cs="Arial" w:ascii="Arial" w:hAnsi="Arial"/>
                <w:lang w:val="la-VA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la-VA" w:eastAsia="en-US"/>
              </w:rPr>
              <w:t>Deklinacja 3: typy odmiany; sentencje z rzeczownikami dekl</w:t>
            </w:r>
            <w:r>
              <w:rPr>
                <w:rFonts w:cs="Arial" w:ascii="Arial" w:hAnsi="Arial"/>
                <w:lang w:val="en-US" w:eastAsia="en-US"/>
              </w:rPr>
              <w:t>inacji 3.</w:t>
            </w:r>
            <w:r>
              <w:rPr>
                <w:rFonts w:cs="Arial" w:ascii="Arial" w:hAnsi="Arial"/>
                <w:lang w:val="la-VA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</w:t>
            </w:r>
            <w:r>
              <w:rPr>
                <w:rFonts w:cs="Arial" w:ascii="Arial" w:hAnsi="Arial"/>
                <w:lang w:val="la-VA" w:eastAsia="en-US"/>
              </w:rPr>
              <w:t xml:space="preserve">rzymiotniki deklinacji 3; </w:t>
            </w:r>
            <w:r>
              <w:rPr>
                <w:rFonts w:cs="Arial" w:ascii="Arial" w:hAnsi="Arial"/>
                <w:lang w:val="en-US" w:eastAsia="en-US"/>
              </w:rPr>
              <w:t>p</w:t>
            </w:r>
            <w:r>
              <w:rPr>
                <w:rFonts w:cs="Arial" w:ascii="Arial" w:hAnsi="Arial"/>
                <w:lang w:val="la-VA" w:eastAsia="en-US"/>
              </w:rPr>
              <w:t>rzekład</w:t>
            </w:r>
            <w:r>
              <w:rPr>
                <w:rFonts w:cs="Arial" w:ascii="Arial" w:hAnsi="Arial"/>
                <w:lang w:val="en-US" w:eastAsia="en-US"/>
              </w:rPr>
              <w:t xml:space="preserve"> tekstu </w:t>
            </w:r>
            <w:r>
              <w:rPr>
                <w:rFonts w:cs="Arial" w:ascii="Arial" w:hAnsi="Arial"/>
                <w:i/>
                <w:lang w:val="en-US" w:eastAsia="en-US"/>
              </w:rPr>
              <w:t>Vulpes et corvus</w:t>
            </w:r>
            <w:r>
              <w:rPr>
                <w:rFonts w:cs="Arial" w:ascii="Arial" w:hAnsi="Arial"/>
                <w:lang w:val="en-US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</w:t>
            </w:r>
            <w:r>
              <w:rPr>
                <w:rFonts w:cs="Arial" w:ascii="Arial" w:hAnsi="Arial"/>
                <w:lang w:val="la-VA" w:eastAsia="en-US"/>
              </w:rPr>
              <w:t>eklinacja 4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lang w:val="la-VA" w:eastAsia="en-US"/>
              </w:rPr>
              <w:t xml:space="preserve"> i 5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lang w:val="la-VA" w:eastAsia="en-US"/>
              </w:rPr>
              <w:t xml:space="preserve">; tekst </w:t>
            </w:r>
            <w:r>
              <w:rPr>
                <w:rFonts w:cs="Arial" w:ascii="Arial" w:hAnsi="Arial"/>
                <w:i/>
                <w:lang w:val="la-VA" w:eastAsia="en-US"/>
              </w:rPr>
              <w:t>Osti</w:t>
            </w:r>
            <w:r>
              <w:rPr>
                <w:rFonts w:cs="Arial" w:ascii="Arial" w:hAnsi="Arial"/>
                <w:i/>
                <w:lang w:val="en-US" w:eastAsia="en-US"/>
              </w:rPr>
              <w:t>a</w:t>
            </w:r>
            <w:r>
              <w:rPr>
                <w:rFonts w:cs="Arial" w:ascii="Arial" w:hAnsi="Arial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Słowniczek (5-15 pojęć w języku angielskim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  <w:lang w:val="en-GB"/>
              </w:rPr>
              <w:t>Tenses (active): present, imperfect, future I, perfect;  imperative;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uns; adjective; pronouns: personal, possessive, relative; prepositions;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E. Wolanin,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Exempli gratia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I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, materiały do nauki języka łacińskiego dla studentów filologii polskiej U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A. Krajczyk, D. Kubica,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Prima via. Wstępna nauka języka łacińskiego, Słownik, sentencj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</w:r>
    </w:p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Słownik łacińsko-polski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 pod red. J. Korpantego lub K. Kumanieckie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Gramatyka języka łacińskiego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, np. z serii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Prima via. Wstępna nauka języka łacińskiego. Gramaty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Słownik kultury antycznej lub Encyklopedia kultury antyczn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materiały autorsk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iczba godzin pracy studenta bez kontaktu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krótkiej pracy pisemnej lub referatu </w:t>
              <w:br/>
              <w:t>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Elżbieta Wolanin</cp:lastModifiedBy>
  <cp:lastPrinted>2012-01-27T08:28:00Z</cp:lastPrinted>
  <dcterms:modified xsi:type="dcterms:W3CDTF">2025-10-19T13:02:00Z</dcterms:modified>
  <cp:revision>29</cp:revision>
  <dc:subject/>
  <dc:title>KARTA KURSU</dc:title>
</cp:coreProperties>
</file>